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86"/>
      </w:tblGrid>
      <w:tr>
        <w:trPr>
          <w:trHeight w:val="1618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  <w:lang w:val="pl-PL"/>
              </w:rPr>
            </w:pPr>
            <w:r>
              <w:rPr>
                <w:rFonts w:cs=".VnTimeH" w:ascii=".VnTimeH" w:hAnsi=".VnTimeH"/>
                <w:b/>
                <w:sz w:val="24"/>
                <w:szCs w:val="24"/>
                <w:lang w:val="pl-PL"/>
              </w:rPr>
              <w:t>së gi¸o dôc vµ ®µo t¹o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.VnTimeH" w:cs=".VnTimeH" w:ascii=".VnTimeH" w:hAnsi=".VnTimeH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.VnTimeH" w:ascii=".VnTimeH" w:hAnsi=".VnTimeH"/>
                <w:b/>
                <w:sz w:val="24"/>
                <w:szCs w:val="24"/>
                <w:lang w:val="pl-PL"/>
              </w:rPr>
              <w:t>H¶i d</w:t>
              <w:softHyphen/>
              <w:t>¬ng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1207770</wp:posOffset>
                      </wp:positionV>
                      <wp:extent cx="2371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</w:rPr>
                                    <w:t>§Ò thi chÝnh thø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pt;height:27.7pt;mso-wrap-distance-left:9.05pt;mso-wrap-distance-right:9.05pt;mso-wrap-distance-top:0pt;mso-wrap-distance-bottom:0pt;margin-top:-95.1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</w:rPr>
                              <w:t>§Ò thi chÝnh thø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260350</wp:posOffset>
                      </wp:positionV>
                      <wp:extent cx="19138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3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ĐỀ THI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pt;height:27.7pt;mso-wrap-distance-left:9.05pt;mso-wrap-distance-right:9.05pt;mso-wrap-distance-top:0pt;mso-wrap-distance-bottom:0pt;margin-top:20.5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ĐỀ THI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kú thi tuyÓn sinh líp 10 thpt chuyªn NguyÔn Tr·i - n¨m häc 2009 - 2010</w:t>
            </w:r>
          </w:p>
          <w:p>
            <w:pPr>
              <w:pStyle w:val="Normal"/>
              <w:jc w:val="center"/>
              <w:rPr>
                <w:rFonts w:ascii=".VnArialH" w:hAnsi=".VnArialH" w:cs=".VnArialH"/>
                <w:sz w:val="24"/>
                <w:szCs w:val="24"/>
              </w:rPr>
            </w:pPr>
            <w:r>
              <w:rPr>
                <w:rFonts w:cs=".VnArialH" w:ascii=".VnArialH" w:hAnsi=".VnArialH"/>
                <w:b/>
                <w:sz w:val="24"/>
                <w:szCs w:val="24"/>
              </w:rPr>
              <w:t>M«n thi: VËt l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êi gian lµm bµi: 150 ph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gµy thi: 08 th¸ng 7 n¨m 20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§Ò thi gåm cã: 01 trang)</w:t>
            </w:r>
          </w:p>
        </w:tc>
      </w:tr>
    </w:tbl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C©u 1 (2,0 ®iÓm)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/>
        <w:tc>
          <w:tcPr>
            <w:tcW w:w="10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Cã ba chai s÷a gièng nhau, ®Òu cã nhiÖt ®é t</w:t>
            </w:r>
            <w:r>
              <w:rPr>
                <w:sz w:val="27"/>
                <w:szCs w:val="27"/>
                <w:vertAlign w:val="subscript"/>
              </w:rPr>
              <w:t>0</w:t>
            </w:r>
            <w:r>
              <w:rPr>
                <w:sz w:val="27"/>
                <w:szCs w:val="27"/>
              </w:rPr>
              <w:t>= 20</w:t>
            </w:r>
            <w:r>
              <w:rPr>
                <w:sz w:val="27"/>
                <w:szCs w:val="27"/>
                <w:vertAlign w:val="superscript"/>
              </w:rPr>
              <w:t>0</w:t>
            </w:r>
            <w:r>
              <w:rPr>
                <w:sz w:val="27"/>
                <w:szCs w:val="27"/>
              </w:rPr>
              <w:t>C. Ng</w:t>
              <w:softHyphen/>
              <w:t>êi ta th¶ chai s÷a thø nhÊt vµo phÝch ®ùng n</w:t>
              <w:softHyphen/>
              <w:t>íc ë nhiÖt ®é t = 42</w:t>
            </w:r>
            <w:r>
              <w:rPr>
                <w:sz w:val="27"/>
                <w:szCs w:val="27"/>
                <w:vertAlign w:val="superscript"/>
              </w:rPr>
              <w:t>0</w:t>
            </w:r>
            <w:r>
              <w:rPr>
                <w:sz w:val="27"/>
                <w:szCs w:val="27"/>
              </w:rPr>
              <w:t>C. Khi ®¹t c©n b»ng nhiÖt, chai s÷a thø nhÊt nãng tíi nhiÖt ®é t</w:t>
            </w:r>
            <w:r>
              <w:rPr>
                <w:sz w:val="27"/>
                <w:szCs w:val="27"/>
                <w:vertAlign w:val="subscript"/>
              </w:rPr>
              <w:t>1</w:t>
            </w:r>
            <w:r>
              <w:rPr>
                <w:sz w:val="27"/>
                <w:szCs w:val="27"/>
              </w:rPr>
              <w:t>=38</w:t>
            </w:r>
            <w:r>
              <w:rPr>
                <w:sz w:val="27"/>
                <w:szCs w:val="27"/>
                <w:vertAlign w:val="superscript"/>
              </w:rPr>
              <w:t>0</w:t>
            </w:r>
            <w:r>
              <w:rPr>
                <w:sz w:val="27"/>
                <w:szCs w:val="27"/>
              </w:rPr>
              <w:t>C, lÊy chai s÷a nµy ra vµ th¶ vµo phÝch n</w:t>
              <w:softHyphen/>
              <w:t>íc ®ã mét chai s÷a thø hai. §îi ®Õn khi c©n b»ng nhiÖt x¶y ra, ng</w:t>
              <w:softHyphen/>
              <w:t>êi ta lÊy chai s÷a ra råi tiÕp tôc th¶ chai s÷a thø ba vµo. Hái ë tr¹ng th¸i c©n b»ng nhiÖt chai s÷a thø ba nµy cã nhiÖt ®é lµ bao nhiªu? Gi¶ thiÕt kh«ng cã sù mÊt m¸t n¨ng l</w:t>
              <w:softHyphen/>
              <w:t>îng nhiÖt ra m«i tr</w:t>
              <w:softHyphen/>
              <w:t xml:space="preserve">êng xung quanh.    </w:t>
            </w:r>
          </w:p>
        </w:tc>
      </w:tr>
    </w:tbl>
    <w:p>
      <w:pPr>
        <w:pStyle w:val="Normal"/>
        <w:jc w:val="both"/>
        <w:rPr/>
      </w:pPr>
      <w:r>
        <w:rPr>
          <w:b/>
          <w:sz w:val="27"/>
          <w:szCs w:val="27"/>
          <w:u w:val="single"/>
        </w:rPr>
        <w:t xml:space="preserve">C©u 2 </w:t>
      </w:r>
      <w:r>
        <w:rPr/>
        <w:t>(2,0 ®iÓm)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/>
        <w:tc>
          <w:tcPr>
            <w:tcW w:w="10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Ng</w:t>
              <w:softHyphen/>
              <w:t>êi ta th¶ mét qu¶ cÇu ®ång chÊt vµo mét b×nh chøa n</w:t>
              <w:softHyphen/>
              <w:t>íc th× thÊy thÓ tÝch cña qu¶ cÇu bÞ ngËp 90% khi ë tr¹ng th¸i c©n b»ng. BiÕt träng l</w:t>
              <w:softHyphen/>
              <w:t>îng riªng cña n</w:t>
              <w:softHyphen/>
              <w:t>íc lµ 10000N/m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. X¸c ®Þnh träng l</w:t>
              <w:softHyphen/>
              <w:t>îng riªng cña qu¶ cÇu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eastAsia=".VnTime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b. Ng</w:t>
              <w:softHyphen/>
              <w:t>êi ta tiÕp tôc ®æ thªm dÇu vµo b×nh cho tíi khi qu¶ cÇu bÞ ngËp hoµn toµn. X¸c ®Þnh tØ sè gi÷a phÇn thÓ tÝch cña qu¶ cÇu bÞ ngËp trong n</w:t>
              <w:softHyphen/>
              <w:t>íc víi phÇn thÓ tÝch qu¶ cÇu bÞ ngËp trong dÇu khi qu¶ cÇu ë tr¹ng th¸i c©n b»ng. BiÕt träng l</w:t>
              <w:softHyphen/>
              <w:t>îng riªng cña dÇu lµ 8000N/m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  <w:sz w:val="27"/>
          <w:szCs w:val="27"/>
          <w:u w:val="single"/>
        </w:rPr>
        <w:t>C©u 3 (1,5</w:t>
      </w:r>
      <w:r>
        <w:rPr/>
        <w:t xml:space="preserve"> ®iÓm)</w:t>
      </w:r>
    </w:p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76"/>
      </w:tblGrid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6972" w:leader="none"/>
              </w:tabs>
              <w:ind w:right="12" w:hanging="0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rFonts w:eastAsia=".VnTime"/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Cho s¬ ®å m¹ch ®iÖn nh</w:t>
              <w:softHyphen/>
              <w:t xml:space="preserve"> h×nh vÏ</w:t>
            </w:r>
            <w:r>
              <w:rPr>
                <w:i/>
                <w:sz w:val="27"/>
                <w:szCs w:val="27"/>
              </w:rPr>
              <w:t>(H×nh 1).</w:t>
            </w:r>
          </w:p>
          <w:p>
            <w:pPr>
              <w:pStyle w:val="Normal"/>
              <w:tabs>
                <w:tab w:val="clear" w:pos="720"/>
                <w:tab w:val="left" w:pos="6972" w:leader="none"/>
              </w:tabs>
              <w:ind w:right="12" w:hanging="0"/>
              <w:jc w:val="both"/>
              <w:rPr/>
            </w:pPr>
            <w:r>
              <w:rPr>
                <w:sz w:val="27"/>
                <w:szCs w:val="27"/>
              </w:rPr>
              <w:t>U kh«ng ®æi, Ampe kÕ A</w:t>
            </w:r>
            <w:r>
              <w:rPr>
                <w:sz w:val="27"/>
                <w:szCs w:val="27"/>
                <w:vertAlign w:val="subscript"/>
              </w:rPr>
              <w:t xml:space="preserve">1 </w:t>
            </w:r>
            <w:r>
              <w:rPr>
                <w:sz w:val="27"/>
                <w:szCs w:val="27"/>
              </w:rPr>
              <w:t>cã ®iÖn trë kh«ng ®¸ng kÓ, ®Ìn § ghi 20V- 10W. Ng</w:t>
              <w:softHyphen/>
              <w:t>êi ta thÊy ®Ó ®Ìn s¸ng b×nh th</w:t>
              <w:softHyphen/>
              <w:t>êng th× con ch¹y C ë vÞ trÝ mµ ®iÖn trë trªn ®o¹n CM gÊp hai lÇn ®iÖn trë trªn ®o¹n CN vµ khi ®ã ampe kÕ A</w:t>
            </w:r>
            <w:r>
              <w:rPr>
                <w:sz w:val="27"/>
                <w:szCs w:val="27"/>
                <w:vertAlign w:val="subscript"/>
              </w:rPr>
              <w:t xml:space="preserve">1 </w:t>
            </w:r>
            <w:r>
              <w:rPr>
                <w:sz w:val="27"/>
                <w:szCs w:val="27"/>
              </w:rPr>
              <w:t>chØ  0,75A.</w:t>
            </w:r>
          </w:p>
          <w:p>
            <w:pPr>
              <w:pStyle w:val="Normal"/>
              <w:tabs>
                <w:tab w:val="clear" w:pos="720"/>
                <w:tab w:val="left" w:pos="6972" w:leader="none"/>
              </w:tabs>
              <w:ind w:left="360" w:right="2635" w:hanging="0"/>
              <w:jc w:val="both"/>
              <w:rPr/>
            </w:pPr>
            <w:r>
              <w:rPr>
                <w:sz w:val="27"/>
                <w:szCs w:val="27"/>
              </w:rPr>
              <w:t>a. T×m gi¸ trÞ cña biÕn trë R</w:t>
            </w:r>
            <w:r>
              <w:rPr>
                <w:sz w:val="27"/>
                <w:szCs w:val="27"/>
                <w:vertAlign w:val="subscript"/>
              </w:rPr>
              <w:t>MN</w:t>
            </w:r>
            <w:r>
              <w:rPr>
                <w:sz w:val="27"/>
                <w:szCs w:val="27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6960" w:leader="none"/>
                <w:tab w:val="left" w:pos="9120" w:leader="none"/>
              </w:tabs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b. Thay ®Ìn § b»ng mét ampe kÕ A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 xml:space="preserve"> cã ®iÖn trë 10</w:t>
            </w:r>
            <w:r>
              <w:rPr>
                <w:sz w:val="27"/>
                <w:szCs w:val="27"/>
              </w:rPr>
              <w:object w:dxaOrig="27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3.95pt" filled="f" o:ole="">
                  <v:imagedata r:id="rId3" o:title=""/>
                </v:shape>
                <o:OLEObject Type="Embed" ProgID="" ShapeID="ole_rId2" DrawAspect="Content" ObjectID="_1953347155" r:id="rId2"/>
              </w:object>
            </w:r>
            <w:r>
              <w:rPr>
                <w:sz w:val="27"/>
                <w:szCs w:val="27"/>
              </w:rPr>
              <w:t>. DÞch chuyÓn vÞ trÝ con ch¹y C trªn ®o¹n MN ®Õn vÞ trÝ  mµ ampekÕ A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 xml:space="preserve"> chØ gi¸ trÞ cùc ®¹i. TÝnh gi¸ trÞ cùc ®¹i ®ã.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02235</wp:posOffset>
                      </wp:positionV>
                      <wp:extent cx="1494155" cy="1480185"/>
                      <wp:effectExtent l="0" t="571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480320"/>
                                <a:chOff x="0" y="0"/>
                                <a:chExt cx="1494000" cy="148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8400" y="1300320"/>
                                  <a:ext cx="9144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H×nh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94000" cy="124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3160"/>
                                    <a:ext cx="1494000" cy="116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2080" y="720"/>
                                      <a:ext cx="609480" cy="1143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419760"/>
                                      <a:ext cx="7632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2200" y="343440"/>
                                      <a:ext cx="4572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3760" y="114840"/>
                                      <a:ext cx="7632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0360" y="34344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3720" y="619920"/>
                                      <a:ext cx="179640" cy="17964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0" y="39132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3000" y="72468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5680" y="495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U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N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90560" y="98100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14360" y="61920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§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8080" y="333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1428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3828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6760" y="0"/>
                                    <a:ext cx="18972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44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00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vertAlign w:val="subscript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pt;margin-top:8.05pt;width:117.65pt;height:116.55pt" coordorigin="230,161" coordsize="2353,233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21;top:2209;width:1439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×nh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30;top:161;width:2353;height:1959">
                        <v:group id="shape_0" style="position:absolute;left:230;top:292;width:2353;height:1828">
                          <v:rect id="shape_0" fillcolor="white" stroked="t" o:allowincell="t" style="position:absolute;left:501;top:293;width:959;height:17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f" o:allowincell="t" style="position:absolute;left:456;top:953;width:119;height:53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1446;top:833;width:71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401;top:473;width:119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506,833" to="1865,833" stroked="t" o:allowincell="t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shapetype id="_x0000_t123" coordsize="21600,21600" o:spt="123" path="m,10800qy@7@8qx@9@10qy@11@12qx@13@14xnsem@3@5l@4@6m@4@5l@3@6nfem,10800qy@7@8qx@9@10qy@11@12qx@13@14xnf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white" stroked="t" o:allowincell="t" style="position:absolute;left:2031;top:1268;width:282;height:282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474;top:908;width:56;height: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71;top:1433;width:56;height: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365;top:1072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60;top:292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75;top:183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00;top:126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§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550;top:81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0;top:78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0;top:129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2;top:161;width:299;height:297">
                          <v:oval id="shape_0" fillcolor="white" stroked="t" o:allowincell="t" style="position:absolute;left:808;top:16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792;top:175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5810</wp:posOffset>
                </wp:positionH>
                <wp:positionV relativeFrom="paragraph">
                  <wp:posOffset>121285</wp:posOffset>
                </wp:positionV>
                <wp:extent cx="1671955" cy="1535430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840" cy="1535400"/>
                          <a:chOff x="0" y="0"/>
                          <a:chExt cx="1671840" cy="1535400"/>
                        </a:xfrm>
                      </wpg:grpSpPr>
                      <wps:wsp>
                        <wps:cNvSpPr/>
                        <wps:spPr>
                          <a:xfrm>
                            <a:off x="174600" y="204480"/>
                            <a:ext cx="1353960" cy="100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00" y="191880"/>
                            <a:ext cx="1353960" cy="59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67680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440" y="705600"/>
                            <a:ext cx="17784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12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1771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39320" y="15120"/>
                            <a:ext cx="30024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0" y="150120"/>
                              <a:ext cx="30024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00" y="0"/>
                              <a:ext cx="17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080" y="0"/>
                            <a:ext cx="3002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167040"/>
                              <a:ext cx="30024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0" y="0"/>
                              <a:ext cx="17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3680" y="350640"/>
                            <a:ext cx="2620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39240"/>
                              <a:ext cx="176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94480" y="739080"/>
                            <a:ext cx="748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689760"/>
                            <a:ext cx="748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720" y="622440"/>
                            <a:ext cx="177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378080"/>
                            <a:ext cx="902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×nh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1200" y="1055880"/>
                            <a:ext cx="468000" cy="24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71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880" y="0"/>
                              <a:ext cx="1771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6240" y="107280"/>
                              <a:ext cx="31680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0240" cy="6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356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60" y="23760"/>
                                <a:ext cx="356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040" y="83160"/>
                              <a:ext cx="1771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8600" y="605160"/>
                            <a:ext cx="30024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0" y="149760"/>
                              <a:ext cx="30024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800" y="0"/>
                              <a:ext cx="17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2120" y="880200"/>
                            <a:ext cx="748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913680"/>
                            <a:ext cx="177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9040"/>
                            <a:ext cx="177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705600"/>
                            <a:ext cx="177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9.55pt;width:131.65pt;height:120.9pt" coordorigin="7206,191" coordsize="2633,2418">
                <v:rect id="shape_0" fillcolor="white" stroked="t" o:allowincell="f" style="position:absolute;left:7481;top:513;width:2131;height:15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481;top:493;width:2132;height:938">
                  <v:rect id="shape_0" fillcolor="white" stroked="t" o:allowincell="f" style="position:absolute;left:7481;top:493;width:1065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47;top:493;width:1065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77;top:1302;width:280;height:248">
                  <v:oval id="shape_0" fillcolor="white" stroked="t" o:allowincell="f" style="position:absolute;left:7577;top:1302;width:278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78;top:1302;width:278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43;top:215;width:473;height:335">
                  <v:rect id="shape_0" fillcolor="white" stroked="t" o:allowincell="f" style="position:absolute;left:8843;top:451;width:472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902;top:215;width:27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9;top:191;width:473;height:362">
                  <v:rect id="shape_0" fillcolor="white" stroked="t" o:allowincell="f" style="position:absolute;left:7789;top:454;width:472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851;top:191;width:27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03;top:743;width:413;height:315">
                  <v:rect id="shape_0" fillcolor="white" stroked="t" o:allowincell="f" style="position:absolute;left:8503;top:743;width:117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638;top:805;width:27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9087;top:1355;width:117;height:1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9087,1277" to="9204,14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94;top:1171;width:27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5;top:2361;width:142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H×nh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53;top:1854;width:737;height:378">
                  <v:shape id="shape_0" stroked="f" o:allowincell="f" style="position:absolute;left:8153;top:1854;width:278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1;top:1854;width:278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257;top:2023;width:498;height:98">
                    <v:rect id="shape_0" fillcolor="white" stroked="f" o:allowincell="f" style="position:absolute;left:8257;top:2023;width:472;height:9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8257;top:2062;width:55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700;top:2060;width:55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8345;top:1985;width:278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91;top:1144;width:473;height:335">
                  <v:rect id="shape_0" fillcolor="white" stroked="t" o:allowincell="f" style="position:absolute;left:7991;top:1380;width:472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079;top:1144;width:27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7414;top:1577;width:117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531;top:1630;width:27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6;top:1276;width:27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0;top:1302;width:27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7"/>
          <w:szCs w:val="27"/>
          <w:u w:val="single"/>
        </w:rPr>
        <w:t>C©u 4 (3</w:t>
      </w:r>
      <w:r>
        <w:rPr/>
        <w:t>,0 ®iÓm)</w:t>
      </w:r>
    </w:p>
    <w:tbl>
      <w:tblPr>
        <w:tblW w:w="10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68"/>
      </w:tblGrid>
      <w:tr>
        <w:trPr>
          <w:trHeight w:val="2464" w:hRule="atLeast"/>
        </w:trPr>
        <w:tc>
          <w:tcPr>
            <w:tcW w:w="7308" w:type="dxa"/>
            <w:tcBorders/>
          </w:tcPr>
          <w:p>
            <w:pPr>
              <w:pStyle w:val="Normal"/>
              <w:ind w:right="2052" w:hanging="0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rFonts w:eastAsia=".VnTime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Cho m¹ch ®iÖn nh</w:t>
              <w:softHyphen/>
              <w:t xml:space="preserve"> h×nh vÏ </w:t>
            </w:r>
            <w:r>
              <w:rPr>
                <w:i/>
                <w:sz w:val="27"/>
                <w:szCs w:val="27"/>
              </w:rPr>
              <w:t>(H×nh 2).</w:t>
            </w:r>
          </w:p>
          <w:p>
            <w:pPr>
              <w:pStyle w:val="Normal"/>
              <w:tabs>
                <w:tab w:val="clear" w:pos="720"/>
                <w:tab w:val="left" w:pos="6840" w:leader="none"/>
                <w:tab w:val="left" w:pos="6972" w:leader="none"/>
              </w:tabs>
              <w:ind w:right="-108" w:hanging="0"/>
              <w:jc w:val="both"/>
              <w:rPr/>
            </w:pPr>
            <w:r>
              <w:rPr>
                <w:sz w:val="27"/>
                <w:szCs w:val="27"/>
              </w:rPr>
              <w:t>R</w:t>
            </w:r>
            <w:r>
              <w:rPr>
                <w:sz w:val="27"/>
                <w:szCs w:val="27"/>
                <w:vertAlign w:val="subscript"/>
              </w:rPr>
              <w:t>1</w:t>
            </w:r>
            <w:r>
              <w:rPr>
                <w:sz w:val="27"/>
                <w:szCs w:val="27"/>
              </w:rPr>
              <w:t>=10</w:t>
            </w:r>
            <w:r>
              <w:rPr>
                <w:sz w:val="27"/>
                <w:szCs w:val="27"/>
              </w:rPr>
              <w:object w:dxaOrig="27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3.95pt" filled="f" o:ole="">
                  <v:imagedata r:id="rId5" o:title=""/>
                </v:shape>
                <o:OLEObject Type="Embed" ProgID="" ShapeID="ole_rId4" DrawAspect="Content" ObjectID="_1495052693" r:id="rId4"/>
              </w:object>
            </w:r>
            <w:r>
              <w:rPr>
                <w:sz w:val="27"/>
                <w:szCs w:val="27"/>
              </w:rPr>
              <w:t>; R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>= 4</w:t>
            </w:r>
            <w:r>
              <w:rPr>
                <w:sz w:val="27"/>
                <w:szCs w:val="27"/>
              </w:rPr>
              <w:object w:dxaOrig="27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3.95pt" filled="f" o:ole="">
                  <v:imagedata r:id="rId7" o:title=""/>
                </v:shape>
                <o:OLEObject Type="Embed" ProgID="" ShapeID="ole_rId6" DrawAspect="Content" ObjectID="_1565936648" r:id="rId6"/>
              </w:object>
            </w:r>
            <w:r>
              <w:rPr>
                <w:sz w:val="27"/>
                <w:szCs w:val="27"/>
              </w:rPr>
              <w:t>; R</w:t>
            </w:r>
            <w:r>
              <w:rPr>
                <w:sz w:val="27"/>
                <w:szCs w:val="27"/>
                <w:vertAlign w:val="subscript"/>
              </w:rPr>
              <w:t>3</w:t>
            </w:r>
            <w:r>
              <w:rPr>
                <w:sz w:val="27"/>
                <w:szCs w:val="27"/>
              </w:rPr>
              <w:t>= R</w:t>
            </w:r>
            <w:r>
              <w:rPr>
                <w:sz w:val="27"/>
                <w:szCs w:val="27"/>
                <w:vertAlign w:val="subscript"/>
              </w:rPr>
              <w:t>4</w:t>
            </w:r>
            <w:r>
              <w:rPr>
                <w:sz w:val="27"/>
                <w:szCs w:val="27"/>
              </w:rPr>
              <w:t>=12</w:t>
            </w:r>
            <w:r>
              <w:rPr>
                <w:sz w:val="27"/>
                <w:szCs w:val="27"/>
              </w:rPr>
              <w:object w:dxaOrig="27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3.95pt" filled="f" o:ole="">
                  <v:imagedata r:id="rId9" o:title=""/>
                </v:shape>
                <o:OLEObject Type="Embed" ProgID="" ShapeID="ole_rId8" DrawAspect="Content" ObjectID="_2051379885" r:id="rId8"/>
              </w:object>
            </w:r>
            <w:r>
              <w:rPr>
                <w:sz w:val="27"/>
                <w:szCs w:val="27"/>
              </w:rPr>
              <w:t>; AmpekÕ cã ®iÖn trë R</w:t>
            </w:r>
            <w:r>
              <w:rPr>
                <w:sz w:val="27"/>
                <w:szCs w:val="27"/>
                <w:vertAlign w:val="subscript"/>
              </w:rPr>
              <w:t>a</w:t>
            </w:r>
            <w:r>
              <w:rPr>
                <w:sz w:val="27"/>
                <w:szCs w:val="27"/>
              </w:rPr>
              <w:t>=1</w:t>
            </w:r>
            <w:r>
              <w:rPr>
                <w:sz w:val="27"/>
                <w:szCs w:val="27"/>
              </w:rPr>
              <w:object w:dxaOrig="279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3.95pt" filled="f" o:ole="">
                  <v:imagedata r:id="rId11" o:title=""/>
                </v:shape>
                <o:OLEObject Type="Embed" ProgID="" ShapeID="ole_rId10" DrawAspect="Content" ObjectID="_1684564253" r:id="rId10"/>
              </w:object>
            </w:r>
            <w:r>
              <w:rPr>
                <w:sz w:val="27"/>
                <w:szCs w:val="27"/>
              </w:rPr>
              <w:t>, R</w:t>
            </w:r>
            <w:r>
              <w:rPr>
                <w:sz w:val="27"/>
                <w:szCs w:val="27"/>
                <w:vertAlign w:val="subscript"/>
              </w:rPr>
              <w:t>x</w:t>
            </w:r>
            <w:r>
              <w:rPr>
                <w:sz w:val="27"/>
                <w:szCs w:val="27"/>
              </w:rPr>
              <w:t xml:space="preserve"> lµ mét biÕn trë, U kh«ng ®æi. Bá qua ®iÖn trë c¸c d©y nèi vµ khãa K.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a. K ®ãng, thay ®æi gi¸ trÞ cña R</w:t>
            </w:r>
            <w:r>
              <w:rPr>
                <w:sz w:val="27"/>
                <w:szCs w:val="27"/>
                <w:vertAlign w:val="subscript"/>
              </w:rPr>
              <w:t>x</w:t>
            </w:r>
            <w:r>
              <w:rPr>
                <w:sz w:val="27"/>
                <w:szCs w:val="27"/>
              </w:rPr>
              <w:t xml:space="preserve"> ®Õn khi c«ng suÊt tiªu thô trªn R</w:t>
            </w:r>
            <w:r>
              <w:rPr>
                <w:sz w:val="27"/>
                <w:szCs w:val="27"/>
                <w:vertAlign w:val="subscript"/>
              </w:rPr>
              <w:t>x</w:t>
            </w:r>
            <w:r>
              <w:rPr>
                <w:sz w:val="27"/>
                <w:szCs w:val="27"/>
              </w:rPr>
              <w:t xml:space="preserve"> ®¹t cùc ®¹i th× ampekÕ chØ 3A. X¸c ®Þnh hiÖu ®iÖn thÕ U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b. K më, gi÷ nguyªn gi¸ trÞ cña R</w:t>
            </w:r>
            <w:r>
              <w:rPr>
                <w:sz w:val="27"/>
                <w:szCs w:val="27"/>
                <w:vertAlign w:val="subscript"/>
              </w:rPr>
              <w:t>x</w:t>
            </w:r>
            <w:r>
              <w:rPr>
                <w:sz w:val="27"/>
                <w:szCs w:val="27"/>
              </w:rPr>
              <w:t xml:space="preserve"> ë c©u a. X¸c ®Þnh sè chØ cña ampekÕ khi ®ã.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>
          <w:b/>
          <w:sz w:val="27"/>
          <w:szCs w:val="27"/>
          <w:u w:val="single"/>
        </w:rPr>
        <w:t>C©u 5 (1,5</w:t>
      </w:r>
      <w:r>
        <w:rPr/>
        <w:t xml:space="preserve"> ®iÓm)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/>
        <w:tc>
          <w:tcPr>
            <w:tcW w:w="10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Mét thÊu kÝnh héi tô cã tiªu ®iÓm c¸ch quang t©m cña thÊu kÝnh 20cm. Mét ®iÓm s¸ng S ®Æt trªn trôc chÝnh cña thÊu kÝnh  vµ mét mµn høng ¶nh ®Æt vu«ng gãc víi trôc chÝnh cña thÊu kÝnh, ë phÝa bªn kia cña thÊu kÝnh so víi ®iÓm s¸ng. Gi÷ cè ®Þnh vÞ trÝ ®iÓm s¸ng S thay ®æi vÞ trÝ cña thÊu kÝnh vµ mµn høng ¶nh däc theo trôc chÝnh cña thÊu kÝnh. T×m kho¶ng c¸ch nhá nhÊt gi÷a ®iÓm s¸ng S vµ mµn ®Ó trªn mµn thu ®</w:t>
              <w:softHyphen/>
              <w:t xml:space="preserve">îc ¶nh lµ mét ®iÓm s¸ng.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----------HÕt------------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</w:rPr>
        <w:t>Hä tªn thÝ sinh:..........................................................Sè b¸o danh:....................................</w:t>
      </w:r>
    </w:p>
    <w:p>
      <w:pPr>
        <w:pStyle w:val="Normal"/>
        <w:spacing w:lineRule="auto" w:line="360"/>
        <w:rPr>
          <w:i/>
          <w:i/>
          <w:sz w:val="24"/>
          <w:szCs w:val="24"/>
          <w:lang w:val="de-DE"/>
        </w:rPr>
      </w:pPr>
      <w:r>
        <w:rPr>
          <w:rFonts w:eastAsia=".VnTime"/>
          <w:i/>
          <w:sz w:val="24"/>
          <w:szCs w:val="24"/>
          <w:lang w:val="de-DE"/>
        </w:rPr>
        <w:t xml:space="preserve">         </w:t>
      </w:r>
      <w:r>
        <w:rPr>
          <w:i/>
          <w:sz w:val="24"/>
          <w:szCs w:val="24"/>
          <w:lang w:val="de-DE"/>
        </w:rPr>
        <w:t>Ch÷ kÝ cña gi¸m thÞ 1:......................................Ch÷ kÝ cña gi¸m thÞ 2:........................................</w:t>
      </w:r>
    </w:p>
    <w:p>
      <w:pPr>
        <w:pStyle w:val="Normal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sectPr>
      <w:type w:val="nextPage"/>
      <w:pgSz w:w="11906" w:h="16838"/>
      <w:pgMar w:left="1134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2:57:00Z</dcterms:created>
  <dc:creator>Mai Tung Hiep</dc:creator>
  <dc:description/>
  <cp:keywords/>
  <dc:language>en-US</dc:language>
  <cp:lastModifiedBy>User</cp:lastModifiedBy>
  <cp:lastPrinted>2009-07-07T15:54:00Z</cp:lastPrinted>
  <dcterms:modified xsi:type="dcterms:W3CDTF">2009-07-13T09:18:00Z</dcterms:modified>
  <cp:revision>3</cp:revision>
  <dc:subject/>
  <dc:title>së gi¸o dôc vµ ®µo t¹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